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EXE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  <w:sz w:val="28"/>
          <w:lang w:val="fr-FR"/>
        </w:rPr>
      </w:pPr>
      <w:r>
        <w:rPr>
          <w:sz w:val="28"/>
          <w:lang w:val="fr-FR"/>
        </w:rPr>
        <w:t>Franck Dolkos</w:t>
        <w:tab/>
        <w:tab/>
        <w:tab/>
        <w:tab/>
        <w:tab/>
        <w:tab/>
        <w:t xml:space="preserve">M. Charles De Valmont </w:t>
      </w:r>
    </w:p>
    <w:p>
      <w:pPr>
        <w:pStyle w:val="Heading3"/>
        <w:rPr/>
      </w:pPr>
      <w:r>
        <w:rPr/>
        <w:t>Détective privé</w:t>
        <w:tab/>
        <w:tab/>
        <w:tab/>
        <w:tab/>
        <w:tab/>
        <w:tab/>
        <w:t>24, rue Boileau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2, Rue Barros</w:t>
        <w:tab/>
        <w:tab/>
        <w:tab/>
        <w:tab/>
        <w:tab/>
        <w:tab/>
        <w:t>75016 Pari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75005 Pari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01-13-22-86-2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RAPPORT D’ACTIVITE N°</w:t>
      </w:r>
      <w:r>
        <w:rPr>
          <w:sz w:val="28"/>
        </w:rPr>
        <w:t xml:space="preserve"> </w:t>
      </w:r>
      <w:r>
        <w:rPr>
          <w:b/>
          <w:bCs/>
          <w:sz w:val="28"/>
        </w:rPr>
        <w:t>1A</w:t>
      </w:r>
    </w:p>
    <w:p>
      <w:pPr>
        <w:pStyle w:val="Normal"/>
        <w:rPr/>
      </w:pPr>
      <w:r>
        <w:rPr/>
        <w:t>CONTRAT N° 46/2007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Objet : filature de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M. Thomas DE VALMONT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09 Grant Barrow Av.</w:t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>LOND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/>
        <w:t>Compte-rendu des déplacements et rencontres exceptionnel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rPr/>
      </w:pPr>
      <w:r>
        <w:rPr/>
        <w:t>Rencontre les 08, 14, 23 et 29/03/2007 avec M. Harris Dyate au  « RED PUB » 15 Strate avenue à Londres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l ne m’a pas été possible de localiser la demeure de M. Dyate, personnage à l’allure louche et qui semble ne pas avoir la conscience tranquille car il prend visiblement des précautions pour ne pas être filé 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Respectueusement,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>F. DOLKO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Nota : Comme convenu, les comptes-rendus des rencontres et déplacements professionnels et personnels habituels de votre fils font l’objet des rapports respectivement N° 1B et N° 1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21:46:00Z</dcterms:created>
  <dc:creator> </dc:creator>
  <dc:description/>
  <dc:language>en-US</dc:language>
  <cp:lastModifiedBy>Phil</cp:lastModifiedBy>
  <dcterms:modified xsi:type="dcterms:W3CDTF">2007-03-25T13:03:00Z</dcterms:modified>
  <cp:revision>5</cp:revision>
  <dc:subject/>
  <dc:title>ANNEXE 32</dc:title>
</cp:coreProperties>
</file>